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Приложение №3  к договору на оказание услуг ____от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ёте стоимости обслуживания систем кондиционирования в Оренбургском филиале АО «ЭнергосбыТ Плюс»</w:t>
      </w:r>
    </w:p>
    <w:tbl>
      <w:tblPr>
        <w:tblW w:w="12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1082"/>
        <w:gridCol w:w="52"/>
        <w:gridCol w:w="251"/>
        <w:gridCol w:w="1450"/>
        <w:gridCol w:w="234"/>
        <w:gridCol w:w="957"/>
        <w:gridCol w:w="137"/>
        <w:gridCol w:w="945"/>
        <w:gridCol w:w="704"/>
        <w:gridCol w:w="1417"/>
        <w:gridCol w:w="304"/>
        <w:gridCol w:w="251"/>
        <w:gridCol w:w="706"/>
        <w:gridCol w:w="251"/>
        <w:gridCol w:w="879"/>
        <w:gridCol w:w="251"/>
      </w:tblGrid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Адрес подразделени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Этаж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кабинет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Модель систем кондиционирования</w:t>
            </w:r>
          </w:p>
        </w:tc>
        <w:tc>
          <w:tcPr>
            <w:tcW w:w="1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Количество  сплит-систем</w:t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Стоимость за одно  Т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harp AY A 099 E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F-23  GREE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F-23 GW\A GREE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F-23 GW\A GREE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18 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- Royal Clima RC-29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- Royal Clima RC-PX 25  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F-24  GW\A GREE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HRP A Y 07  E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HRP A Y 079 E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HRP A Y 079 E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HRP A Y 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24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E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entatsu KSVP140HFAN3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Royal Clima RC-V140HN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анальный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ikin     W\A 123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harp AY A 079 E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ГНИТ 12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nasonic 12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harp AY 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harp AY A 079 E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F-23 GW\A 123/2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F-23 GW\A 123/2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-18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entatsu KSVP  26 HFAN3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F-23 GW\A 123/2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 Royal Clima RC-40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TCL -18Royal/       Clima RC-V09H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- Royal Clima RC-VNR 39H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1 a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entatsu KSGK 35  hfa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2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4 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5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entatsu KSGK 35  hfa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6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Kentatsu KSGK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26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8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9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24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32 LHP КАНАЛЬНЫЙ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EE 12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- Royal Clima RC-PX 25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18 LHP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5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24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6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9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12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24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12 LHP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9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12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12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1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32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1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dea MSE 24HR</w:t>
            </w:r>
          </w:p>
        </w:tc>
        <w:tc>
          <w:tcPr>
            <w:tcW w:w="132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60H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vilon 9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АНАЛЬНЫЙ TCL140 H/KSRC2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6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АНАЛЬНЫЙ Kentatsu KSGC 140 H/KSRC2</w:t>
            </w:r>
          </w:p>
        </w:tc>
        <w:tc>
          <w:tcPr>
            <w:tcW w:w="132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EE 07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35HN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8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nasoni1cCS-A 123 KE1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9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35H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C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- Royal Clima RC-PX 25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в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Электрощитов я 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24 LHP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вал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Электрощитов я 01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60H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вал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2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вал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ва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в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" w:hanging="42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асть, г.Оренбург, ул. Набережная, 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AS 18 UKP-E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nasonicCS-A 73 KE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huft    12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асть, г.Оренбург, пр. Гагарина, 48/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F-32 GW\A кВт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40  с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12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-9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  <w:t>8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Оренбург, Дружбы 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Канальный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Сплит-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Royal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Clim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RC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VNR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6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H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Оренбург, пр. Победы 162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60H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, пр. Победы 16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, Шарлыкское шоссе 1/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entatsu KSGK 35  hfa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30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0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992"/>
        <w:gridCol w:w="1701"/>
        <w:gridCol w:w="1417"/>
        <w:gridCol w:w="1417"/>
        <w:gridCol w:w="1417"/>
      </w:tblGrid>
      <w:tr>
        <w:trPr>
          <w:trHeight w:val="853" w:hRule="atLeast"/>
        </w:trPr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лит системы  установленные  по  области</w:t>
            </w:r>
          </w:p>
        </w:tc>
      </w:tr>
      <w:tr>
        <w:trPr>
          <w:trHeight w:val="1868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селенный пун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тажность з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дель сплит-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3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 сплит   сис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3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3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3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3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3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31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оимость за одно  ТО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3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3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3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3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3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3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3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а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3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Соль-илецк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RC-VR39HN/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NTE[ RK-18 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Акбулак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 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ACS -18H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entatsu KSGK  35  hf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Сакмар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24 L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Октябрьско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- Royal Clima RC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Тюльга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24 L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Royal Clima RC-VNR39HN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рия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 VE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huft   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Саракташ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Беляевк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Кувандык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  <w:t xml:space="preserve">      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 12 L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Медногорск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: GRE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. Новотроицк 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- Royal Clima RC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_ Kentatsu KSGK26hfan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Орс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LGSO7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иционер Akvilon M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  24 LHP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ISE  2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GSO7L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GSO7L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 Kentatsu KSGK26hf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23H3-V84AY1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GSO7L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GSO7LHP , Royal Clima RC-V29H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yal Clima RC-V29H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yal Clima RC-V29H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F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GSO7L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entatsu KSGK26hf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yal Clima RC-V60H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yal Clima RC-V60H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лит система канального типа Eiectra EBS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vilon  M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vilon  M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иционер Akvilon M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GS07L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плит</w:t>
            </w:r>
            <w:r>
              <w:rPr>
                <w:sz w:val="20"/>
                <w:szCs w:val="20"/>
                <w:lang w:val="en-US"/>
              </w:rPr>
              <w:t xml:space="preserve">- Royal Clima RC-40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ё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Орск, ул. Короленко 16.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-система Royal Clima RC-G39H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Орск, ул. Ленина 128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GSO7LHP 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Royal Clima RC-VNR29HN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рия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 VE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Royal Clima RC-VNR29HN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рия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 VE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Орск, ул. Вокзальное  шоссе, 13-13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vilon  M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Новоорск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- Royal Clima RC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Домбаровк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SU-12 HNA 03 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- Royal Clima RC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_ Kentatsu KSGK26hf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Светлы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Royal Clima RC-VNR39HN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рия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 VE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Ясный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AGNIT RACSCH008,10100793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- Royal Clima RC-VNR 39H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 Адамовка 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entatsu KSGK26hf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HSU-09 HNA 03 R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EK-12HNA03/R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Кваркено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EK-12HNA03/R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Сплит- Royal Clima RC-VNR 39H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N4J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Га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Royal Clima RC-VNR29HN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рия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 VE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- Royal Clima RC-30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Шарлык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O7L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entatsu KSGK 35  hf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O7L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Александровк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sz w:val="16"/>
                <w:szCs w:val="16"/>
                <w:highlight w:val="red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Shuft    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12L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Пономаревк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Матвеевк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SU-09 HNA 03 R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SU-07 HNA 03 R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Асекеево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GE70HF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ACS-24HL/N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18 L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Бугурулан; Пилюгинское шоссе 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G S07LHP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плит</w:t>
            </w:r>
            <w:r>
              <w:rPr>
                <w:sz w:val="16"/>
                <w:szCs w:val="16"/>
                <w:lang w:val="en-US"/>
              </w:rPr>
              <w:t xml:space="preserve">- Royal Clima RC-30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учёт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Galanz  GIW 07 RG 25\ OW 07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Бугуруслан офис   Революционная, 3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F-23GW/A13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Galanz  GIW 07 RG 25\ OW 07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GREE KF-230/A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Royal Clima RC-VNR29HN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рия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 VE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. Абдулино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TAC-18 CHSA/B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Северны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TAC-18 CHSA/B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SU-12 HNA 03 R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NIT RACSCH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Переволоцк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О18 L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SU-09 HNA 03 R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Новосергиев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NIT RACSCH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ТАС 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Сорочинс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iер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Royal Clima RC-VNR39HN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рия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 VE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SU-07 HNA 03 R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Тоцк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SU-07 HNA 03 R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Плешаново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 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 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Royal Clima RC-VNR39HN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рия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 VE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EE-23 GW\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Грачевк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ROYAL  CLIRC -57 HN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Royal Clima RC-VNR29HN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рия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 VE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-7  NEO 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NIT RACSCH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Бузулук, Чапаева, 5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dea MSE 24H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ACS-24HL/N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18L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Бузулук, Фурмонова, 4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_ Kentatsu KSGK26hf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NIT 12 RACSCH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alanz H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- Royal Clima RC-VNR 39H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ROYAL  CLIRC -29 HN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- Royal Clima RC-VNR 30H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Курманаев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ACS-18HL/N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Первомайский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-7  NEO Plas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СL  ТАС-12 С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Ташл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лек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12 CHSA/ B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ROYAL  CLIRC -29 HN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NeoPlazma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- Royal Clima RC-VNR 30H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ind w:right="-314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4"/>
        <w:gridCol w:w="4668"/>
      </w:tblGrid>
      <w:tr>
        <w:trPr>
          <w:trHeight w:val="681" w:hRule="atLeast"/>
        </w:trPr>
        <w:tc>
          <w:tcPr>
            <w:tcW w:w="601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Исполнитель:</w:t>
            </w:r>
          </w:p>
        </w:tc>
        <w:tc>
          <w:tcPr>
            <w:tcW w:w="466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300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dverGothic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Cs w:val="24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Applestylespan">
    <w:name w:val="apple-style-span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linestockscaps">
    <w:name w:val="inline-stocks__caps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PageNumber">
    <w:name w:val="Page Number"/>
    <w:rPr/>
  </w:style>
  <w:style w:type="character" w:styleId="Style13">
    <w:name w:val="Верхний колонтитул Знак"/>
    <w:basedOn w:val="Style11"/>
    <w:qFormat/>
    <w:rPr/>
  </w:style>
  <w:style w:type="character" w:styleId="Ft1">
    <w:name w:val="ft1 Знак"/>
    <w:qFormat/>
    <w:rPr>
      <w:rFonts w:ascii="Arial" w:hAnsi="Arial" w:eastAsia="Calibri" w:cs="Arial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6">
    <w:name w:val="Текст выноски Знак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азвание объекта"/>
    <w:basedOn w:val="Normal"/>
    <w:next w:val="Normal"/>
    <w:qFormat/>
    <w:pPr>
      <w:ind w:left="720" w:firstLine="720"/>
    </w:pPr>
    <w:rPr>
      <w:rFonts w:ascii="AdverGothic;Times New Roman" w:hAnsi="AdverGothic;Times New Roman" w:cs="AdverGothic;Times New Roman"/>
      <w:i/>
      <w:caps/>
      <w:spacing w:val="20"/>
      <w:sz w:val="32"/>
      <w:szCs w:val="20"/>
    </w:rPr>
  </w:style>
  <w:style w:type="paragraph" w:styleId="11">
    <w:name w:val=" 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t11">
    <w:name w:val="ft1"/>
    <w:basedOn w:val="Header"/>
    <w:qFormat/>
    <w:pPr>
      <w:spacing w:lineRule="auto" w:line="360"/>
    </w:pPr>
    <w:rPr>
      <w:rFonts w:ascii="Arial" w:hAnsi="Arial" w:eastAsia="Calibri" w:cs="Arial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12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5:54:00Z</dcterms:created>
  <dc:creator>01</dc:creator>
  <dc:description/>
  <cp:keywords/>
  <dc:language>en-US</dc:language>
  <cp:lastModifiedBy>Филев Александр Иванович</cp:lastModifiedBy>
  <cp:lastPrinted>2023-01-18T11:30:00Z</cp:lastPrinted>
  <dcterms:modified xsi:type="dcterms:W3CDTF">2023-01-31T09:57:00Z</dcterms:modified>
  <cp:revision>50</cp:revision>
  <dc:subject/>
  <dc:title>ГУ «Оренбургский областной бизнес-инкубатор»</dc:title>
</cp:coreProperties>
</file>